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 w:before="120" w:after="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ISTRUZIONE E FORMAZIONE TECNICA SUPERIORE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2"/>
          <w:szCs w:val="32"/>
        </w:rPr>
        <w:t>SETTORE TRASPORTI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standard minimi </w:t>
      </w:r>
    </w:p>
    <w:p>
      <w:pPr>
        <w:pStyle w:val="Heading2"/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  <w:t>delle competenze</w:t>
      </w:r>
    </w:p>
    <w:p>
      <w:pPr>
        <w:pStyle w:val="Heading2"/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tecnico professionali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1062"/>
      </w:tblGrid>
      <w:tr>
        <w:trPr/>
        <w:tc>
          <w:tcPr>
            <w:tcW w:w="8717" w:type="dxa"/>
            <w:tcBorders/>
          </w:tcPr>
          <w:p>
            <w:pPr>
              <w:pStyle w:val="Normal"/>
              <w:ind w:right="141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 - TECNICO SUPERIORE PER LA MOBILITA’ E IL TRASPORTO</w:t>
            </w:r>
          </w:p>
          <w:p>
            <w:pPr>
              <w:pStyle w:val="Normal"/>
              <w:ind w:right="141" w:hanging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UBBLICO LOCAL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AG. 11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2 - TECNICO SUPERIORE DELLE INFRASTRUTTURE LOGISTICHE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AG. 3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3 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ECNICO SUPERIORE DELLA LOGISTICA INTEGRAT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AG. 57</w:t>
            </w:r>
          </w:p>
        </w:tc>
      </w:tr>
      <w:tr>
        <w:trPr/>
        <w:tc>
          <w:tcPr>
            <w:tcW w:w="871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4 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ECNICO SUPERIORE DEI TRASPORTI E DELL’INTERMODALITA’</w:t>
            </w:r>
          </w:p>
          <w:p>
            <w:pPr>
              <w:pStyle w:val="Heading1"/>
              <w:rPr>
                <w:rFonts w:ascii="Arial" w:hAnsi="Arial" w:eastAsia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 w:cs="Arial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AG. 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NDICE DELLE FIGURE PROFESSIONAL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 DELLE UNITA’ CAPITALIZZABIL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2"/>
          <w:szCs w:val="22"/>
        </w:rPr>
        <w:t>PARTE PRI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3969"/>
        <w:gridCol w:w="3969"/>
        <w:gridCol w:w="79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D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IGURA PROFESSIONAL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A FIGUR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TTIVITA’ PROFESSIONAL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A’ CAPITALIZZABI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AG.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r la mobilità e il trasporto pubblico local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a figur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ttività professionali fondamenta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à capitalizzabili da pag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lle infrastrutture logistich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a figur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ttività professionali fondamenta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à capitalizzabili da pag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3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lla logistica integrat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a figur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ttività professionali fondamenta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à capitalizzabili da pag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i trasporti e dell’intermodalit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zione della figur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ttività professionali fondamenta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à capitalizzabili da pag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 w:cs="Arial" w:ascii="Arial" w:hAnsi="Arial"/>
          <w:b/>
          <w:bCs/>
          <w:sz w:val="22"/>
          <w:szCs w:val="22"/>
        </w:rPr>
        <w:t>PARTE SECO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4"/>
        <w:gridCol w:w="3969"/>
        <w:gridCol w:w="3969"/>
        <w:gridCol w:w="79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RD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IGURA PROFESSIONAL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NITA’ CAPITALIZZABIL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AG.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per la mobilità e il trasporto pubblico local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Gestire economicamente e amministrativamente le aziende di trasporto pubblico locale (TPL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Gestire la domanda di mobilità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Gestire l’offerta del trasporto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Gestire ed organizzare le aziende di </w:t>
            </w:r>
            <w:r>
              <w:rPr>
                <w:rFonts w:eastAsia="Arial" w:cs="Arial" w:ascii="Arial" w:hAnsi="Arial"/>
                <w:sz w:val="22"/>
                <w:szCs w:val="22"/>
              </w:rPr>
              <w:t>TP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Rilevare e trattare le informazioni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Pianificare e programmare la tecnica degli interven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Applicare la normativa per la sicurezza e la qualità nel servizio di TP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Organizzare sistemi di informazione all’utenza e di gestione automatizzata dei fluss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lle infrastrutture logistich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Gestire ed organizzare le infrastrutture logisti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  <w:t>Utilizzare e gestire le principali leve del marketing e del customer ca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  <w:t>Preventivare costi e simulazione dei processi e dei servizi dei traspor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  <w:t xml:space="preserve">Utilizzare le tecniche della logistica e del supply chain management nelle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infrastrutture logisti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  <w:t xml:space="preserve">Applicare la normativa concernente le </w:t>
            </w: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infrastrutture logisti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  <w:t>Applicare la normativa per la sicurezza e la qualita’ nel settore della logistic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  <w:t xml:space="preserve">Utilizzare l’inglese tecnico </w:t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>
                <w:rFonts w:ascii="Arial" w:hAnsi="Arial" w:eastAsia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US"/>
              </w:rPr>
              <w:t>Utilizzare l’innovazione tecnologica nel settore delle infrastrutture e della logistic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5</w:t>
            </w:r>
          </w:p>
        </w:tc>
      </w:tr>
    </w:tbl>
    <w:p>
      <w:pPr>
        <w:pStyle w:val="Normal"/>
        <w:tabs>
          <w:tab w:val="clear" w:pos="708"/>
          <w:tab w:val="left" w:pos="793" w:leader="none"/>
          <w:tab w:val="left" w:pos="4762" w:leader="none"/>
          <w:tab w:val="left" w:pos="8731" w:leader="none"/>
          <w:tab w:val="left" w:pos="9525" w:leader="none"/>
        </w:tabs>
        <w:ind w:left="-1" w:hanging="0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793" w:leader="none"/>
          <w:tab w:val="left" w:pos="4762" w:leader="none"/>
          <w:tab w:val="left" w:pos="8731" w:leader="none"/>
          <w:tab w:val="left" w:pos="9525" w:leader="none"/>
        </w:tabs>
        <w:ind w:left="-1" w:hanging="0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ab/>
      </w:r>
      <w:r>
        <w:br w:type="page"/>
      </w:r>
    </w:p>
    <w:p>
      <w:pPr>
        <w:pStyle w:val="Normal"/>
        <w:tabs>
          <w:tab w:val="clear" w:pos="708"/>
          <w:tab w:val="left" w:pos="793" w:leader="none"/>
          <w:tab w:val="left" w:pos="4762" w:leader="none"/>
          <w:tab w:val="left" w:pos="8731" w:leader="none"/>
          <w:tab w:val="left" w:pos="9525" w:leader="none"/>
        </w:tabs>
        <w:ind w:left="-1" w:hanging="0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tbl>
      <w:tblPr>
        <w:tblW w:w="95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3969"/>
        <w:gridCol w:w="3969"/>
        <w:gridCol w:w="794"/>
      </w:tblGrid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3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lla logistica integrat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Gestire ed organizzare l’impresa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Utilizzare e gestire le principali leve del marketing e del customer ca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Pianificare costi e modalità delle attività logisti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Utilizzare le tecniche della logistica e del supply chain managemen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Applicare la  normativa concernente il trasport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Applicare la normativa per la sicurezza e la qualità nel settore della logistic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Utilizzare l’innovazione tecnologica nel settore della logistic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Utilizzare l’inglese tecnico nel settore della logistic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4.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tecnico superi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dei trasporti e dell’intermodalità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>Gestire ed organizzare l’impresa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Utilizzare e gestire le principali leve del marketing e del customer ca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Pianificare costi e modalità dei traspor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Gestire le imprese di trasporto nella filiera intermoda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pplicare la normativa concernente il  trasport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Applicare normativa per la sicurezza e la qualità nel settore dei traspor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Utilizzare l’innovazione tecnologica nel settore dei trasporti e della logistic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>Utilizzare l’inglese tecnico nel settore dei trasport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9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jc w:val="center"/>
        <w:rPr>
          <w:b w:val="false"/>
          <w:b w:val="false"/>
          <w:bCs w:val="false"/>
          <w:sz w:val="48"/>
          <w:szCs w:val="48"/>
        </w:rPr>
      </w:pPr>
      <w:r>
        <w:rPr>
          <w:b w:val="false"/>
          <w:bCs w:val="false"/>
          <w:sz w:val="48"/>
          <w:szCs w:val="48"/>
        </w:rPr>
        <w:t>standard minimi delle competenze</w:t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48"/>
          <w:szCs w:val="48"/>
        </w:rPr>
        <w:t>TECNICO PROFESSIONALI</w:t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sz w:val="52"/>
          <w:szCs w:val="52"/>
        </w:rPr>
      </w:pPr>
      <w:r>
        <w:rPr>
          <w:rFonts w:eastAsia="Arial"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  <w:t>SETTORE TRASPORTI</w:t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sz w:val="48"/>
          <w:szCs w:val="48"/>
        </w:rPr>
      </w:pPr>
      <w:r>
        <w:rPr>
          <w:rFonts w:eastAsia="Arial"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RTE PRIM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DESCRIZIONE DELLE FIGURE PROFESSIONAL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E DELLE ATTIVITA’ FONDAMENTAL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TECNICO SUPERIORE PER LA MOBILITA’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E IL TRASPORTO PUBBLICO LOCAL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CRIZIONE DELLA FIGUR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>Il Tecnico Superiore per la mobilità e il trasporto pubblico locale o</w:t>
      </w:r>
      <w:r>
        <w:rPr>
          <w:rFonts w:eastAsia="Arial" w:cs="Arial" w:ascii="Arial" w:hAnsi="Arial"/>
          <w:color w:val="000000"/>
          <w:sz w:val="22"/>
          <w:szCs w:val="22"/>
        </w:rPr>
        <w:t>pera all’interno di società di trasporto, urbano ed extraurbano, e di servizi collaterali al trasporto nell’ambito della pianificazione strategic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Integra le conoscenze basilari del mondo del trasporto e le esigenze tecnico-operative dei singoli segmenti di attività con la conoscenza delle problematiche connesse alla mobilità nel settore urbano ed alla gestione di società di trasport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Ha la conoscenza sistemica delle infrastrutture e dell’impatto ambiental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E’ in grado di relazionarsi con gli altri attori della mobilità e di interagire nelle funzioni aziendali, particolarmente nella logistica per l’ottimizzazione del servizio al cliente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TIVITA’ PROFESSIONALI FONDAMENTALI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283" w:hanging="28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1.</w:t>
        <w:tab/>
        <w:t>partecipare allo sviluppo e implementazione di progetti relativi alla mobilità urbana;</w:t>
      </w:r>
    </w:p>
    <w:p>
      <w:pPr>
        <w:pStyle w:val="Normal"/>
        <w:ind w:left="283" w:hanging="283"/>
        <w:jc w:val="both"/>
        <w:rPr/>
      </w:pPr>
      <w:r>
        <w:rPr>
          <w:sz w:val="22"/>
          <w:szCs w:val="22"/>
        </w:rPr>
        <w:t xml:space="preserve">2. </w:t>
        <w:tab/>
      </w:r>
      <w:r>
        <w:rPr>
          <w:rFonts w:eastAsia="Arial" w:cs="Arial" w:ascii="Arial" w:hAnsi="Arial"/>
          <w:sz w:val="22"/>
          <w:szCs w:val="22"/>
        </w:rPr>
        <w:t>ottimizzare il servizio al cliente, analizzando le esigenze attuali e potenziali della domand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3. pianificare gli </w:t>
      </w:r>
      <w:r>
        <w:rPr>
          <w:rFonts w:eastAsia="Arial" w:cs="Arial" w:ascii="Arial" w:hAnsi="Arial"/>
          <w:i/>
          <w:iCs/>
          <w:sz w:val="22"/>
          <w:szCs w:val="22"/>
        </w:rPr>
        <w:t>standard</w:t>
      </w:r>
      <w:r>
        <w:rPr>
          <w:rFonts w:eastAsia="Arial" w:cs="Arial" w:ascii="Arial" w:hAnsi="Arial"/>
          <w:sz w:val="22"/>
          <w:szCs w:val="22"/>
        </w:rPr>
        <w:t xml:space="preserve"> di servizio al cliente;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4. </w:t>
        <w:tab/>
        <w:t>gestire le attività di un’azienda di  trasporto pubblico locale (TPL);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5. rilevare le informazioni ed organizzarne l’elaborazione;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6. </w:t>
        <w:tab/>
        <w:t>partecipare alla pianificazione degli interventi;</w:t>
      </w:r>
    </w:p>
    <w:p>
      <w:pPr>
        <w:pStyle w:val="Normal"/>
        <w:ind w:left="283" w:hanging="283"/>
        <w:jc w:val="both"/>
        <w:rPr/>
      </w:pPr>
      <w:r>
        <w:rPr>
          <w:color w:val="000000"/>
          <w:sz w:val="22"/>
          <w:szCs w:val="22"/>
        </w:rPr>
        <w:t xml:space="preserve">7. </w:t>
      </w:r>
      <w:r>
        <w:rPr>
          <w:rFonts w:eastAsia="Arial" w:cs="Arial" w:ascii="Arial" w:hAnsi="Arial"/>
          <w:color w:val="000000"/>
          <w:sz w:val="22"/>
          <w:szCs w:val="22"/>
        </w:rPr>
        <w:tab/>
        <w:t>applicare la normativa per la sicurezza e per la qualità ai servizi di TPL;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8. organizzare l’informazione dell’utenza.</w:t>
      </w:r>
    </w:p>
    <w:p>
      <w:pPr>
        <w:pStyle w:val="Normal"/>
        <w:tabs>
          <w:tab w:val="clear" w:pos="708"/>
          <w:tab w:val="left" w:pos="9778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78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778" w:leader="none"/>
        </w:tabs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CNICO SUPERIORE DELLE INFRASTRUTTURE LOGISTICH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CRIZIONE DELLA FIGURA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>Il Tecnico Superiore delle infrastrutture logistiche o</w:t>
      </w:r>
      <w:r>
        <w:rPr>
          <w:rFonts w:eastAsia="Arial" w:cs="Arial" w:ascii="Arial" w:hAnsi="Arial"/>
          <w:color w:val="000000"/>
          <w:sz w:val="22"/>
          <w:szCs w:val="22"/>
        </w:rPr>
        <w:t>pera nell’ambito delle infrastrutture portuali, aeroportuali, interportuali e nelle piattaforme di stoccaggio e di smistamento, partecipando alla gestione di flussi di merci, vettori e relative informazioni. E’ in grado di gestire relazioni con altri attori del sistema logistico coinvolti nei flussi di merci in entrata e in uscita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TIVITA’ PROFESSIONALI FONDAMENTALI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644" w:hanging="644"/>
        <w:jc w:val="both"/>
        <w:rPr/>
      </w:pPr>
      <w:r>
        <w:rPr>
          <w:rFonts w:eastAsia="Arial" w:cs="Arial" w:ascii="Arial" w:hAnsi="Arial"/>
          <w:sz w:val="22"/>
          <w:szCs w:val="22"/>
        </w:rPr>
        <w:t>Partecipare alla gestione delle infrastrutture logistiche ed alla definizione degli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>spazi e del layout da utilizza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64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utilizzare le leve del marketing e del customer care nella gestione dei rapporti con i cli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64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nalizzare i costi delle specifiche operazioni connesse al ciclo di traspor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64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partecipare all’erogazione dei servizi nelle varie fasi del processo di ricezione spedizione e stoccaggio delle mer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64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gestire le operazioni del ciclo logistico di propria pertinenza secondo la normativa sui trasporti a livello comunitario e internaz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644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erificare il rispetto della normativa per la sicurezza e la qual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44" w:hanging="64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gestire i rapporti con altri operatori del trasporto anche in lingua ingles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644" w:hanging="644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verificare e controllare tutte le operazioni con l’utilizzo delle tecniche informatiche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9778" w:leader="none"/>
        </w:tabs>
        <w:ind w:hanging="426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3"/>
        <w:widowControl/>
        <w:rPr/>
      </w:pPr>
      <w:r>
        <w:rPr/>
        <w:t>TECNICO SUPERIORE DELLA LOGISTICA INTEGRATA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CRIZIONE DELLA FIGURA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Il Tecnico Superiore della logistica integrata 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era all’interno di imprese industriali, commerciali o di servizi logistici nell’ambito della pianificazione, della gestione e del controllo dei flussi fisici, dei beni e delle relative informazioni a partire dalla fornitura iniziale fino alla distribuzione finale. Ha una visione sistemica del ciclo logistico ed è in grado di gestire relazioni con gli altri attori del canale, sia all’interno sia all’esterno dell’aziend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TIVITA’ PROFESSIONALI FONDAMENTALI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283" w:hanging="283"/>
        <w:jc w:val="both"/>
        <w:rPr/>
      </w:pPr>
      <w:r>
        <w:rPr>
          <w:rFonts w:eastAsia="Arial"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  <w:sz w:val="22"/>
          <w:szCs w:val="22"/>
        </w:rPr>
        <w:t>.</w:t>
        <w:tab/>
        <w:t>Gestire le procedure amministrative e contabili connesse al ciclo logistico;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2. gestire a livello operativo i rapporti con i clienti;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3. </w:t>
        <w:tab/>
        <w:t>analizzare costi e ricavi del ciclo logistico integrato;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. </w:t>
        <w:tab/>
        <w:t>p</w:t>
      </w:r>
      <w:r>
        <w:rPr>
          <w:rFonts w:eastAsia="Arial" w:cs="Arial" w:ascii="Arial" w:hAnsi="Arial"/>
          <w:color w:val="000000"/>
          <w:sz w:val="22"/>
          <w:szCs w:val="22"/>
        </w:rPr>
        <w:t>artecipare alla progettazione e all’organizzazione del ciclo logistico;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5. </w:t>
        <w:tab/>
        <w:t>identificare gli ambiti applicativi della normativa in relazione alle attività svolte;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6. </w:t>
        <w:tab/>
        <w:t>applicare la normativa per la sicurezza e la qualità nel settore della logistica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7. </w:t>
        <w:tab/>
        <w:t>effettuare il monitoraggio del ciclo logistico con l’utilizzo delle tecniche informatiche;</w:t>
      </w:r>
    </w:p>
    <w:p>
      <w:pPr>
        <w:pStyle w:val="Normal"/>
        <w:tabs>
          <w:tab w:val="clear" w:pos="708"/>
          <w:tab w:val="left" w:pos="290" w:leader="none"/>
          <w:tab w:val="left" w:pos="360" w:leader="none"/>
        </w:tabs>
        <w:ind w:left="312" w:hanging="31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sz w:val="22"/>
          <w:szCs w:val="22"/>
        </w:rPr>
        <w:t>8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gestire i rapporti con i fornitori di servizi logistici complementari anche </w:t>
      </w:r>
      <w:r>
        <w:rPr>
          <w:rFonts w:eastAsia="Arial" w:cs="Arial" w:ascii="Arial" w:hAnsi="Arial"/>
          <w:sz w:val="22"/>
          <w:szCs w:val="22"/>
        </w:rPr>
        <w:t>utilizzando l’inglese tecnico</w:t>
      </w:r>
      <w:r>
        <w:rPr>
          <w:rFonts w:eastAsia="Arial" w:cs="Arial" w:ascii="Arial" w:hAnsi="Arial"/>
        </w:rPr>
        <w:t>.</w:t>
      </w:r>
    </w:p>
    <w:p>
      <w:pPr>
        <w:pStyle w:val="Normal"/>
        <w:tabs>
          <w:tab w:val="clear" w:pos="708"/>
          <w:tab w:val="left" w:pos="9778" w:leader="none"/>
        </w:tabs>
        <w:ind w:hanging="426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9778" w:leader="none"/>
        </w:tabs>
        <w:ind w:hanging="42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778" w:leader="none"/>
        </w:tabs>
        <w:ind w:hanging="42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Heading3"/>
        <w:widowControl/>
        <w:rPr/>
      </w:pPr>
      <w:r>
        <w:rPr/>
        <w:t>TECNICO SUPERIORE DEI TRASPORTI E DELL’INTERMODALITA’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ESCRIZIONE DELLA FIGURA</w:t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Il Tecnico Superiore dei trasporti e dell’intermodalità .o</w:t>
      </w:r>
      <w:r>
        <w:rPr>
          <w:rFonts w:eastAsia="Arial" w:cs="Arial" w:ascii="Arial" w:hAnsi="Arial"/>
          <w:color w:val="000000"/>
          <w:sz w:val="22"/>
          <w:szCs w:val="22"/>
        </w:rPr>
        <w:t>pera all’interno di imprese di trasporti e di servizi logistici scegliendo le soluzioni e gli strumenti più idonei per la realizzazione dei servizi e coordinando le diverse tecnologie e modalità di trasporto. E’ in grado di gestire relazioni con altri attori del canale logistico, sia all’interno sia all’esterno dell’azienda. Svolge compiti di natura tecnica e commerciale nell’ambito del ciclo del trasporto intermodal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ATTIVITA’ PROFESSIONALI FONDAMENTALI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283" w:hanging="283"/>
        <w:jc w:val="both"/>
        <w:rPr/>
      </w:pPr>
      <w:r>
        <w:rPr>
          <w:rFonts w:eastAsia="Arial"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  <w:sz w:val="22"/>
          <w:szCs w:val="22"/>
        </w:rPr>
        <w:t>.</w:t>
        <w:tab/>
        <w:t>Gestire le procedure amministrative e contabili connesse alle imprese di trasporto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2. gestire a livello operativo i rapporti con i clienti; 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3. </w:t>
        <w:tab/>
        <w:t>analizzare costi e ricavi relativi alle diverse modalità di trasporto;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4. </w:t>
        <w:tab/>
      </w:r>
      <w:r>
        <w:rPr>
          <w:rFonts w:eastAsia="Arial" w:cs="Arial" w:ascii="Arial" w:hAnsi="Arial"/>
          <w:color w:val="000000"/>
          <w:sz w:val="22"/>
          <w:szCs w:val="22"/>
        </w:rPr>
        <w:t xml:space="preserve">organizzare i flussi fisici ed informativi </w:t>
      </w:r>
      <w:r>
        <w:rPr>
          <w:rFonts w:eastAsia="Arial" w:cs="Arial" w:ascii="Arial" w:hAnsi="Arial"/>
          <w:sz w:val="22"/>
          <w:szCs w:val="22"/>
        </w:rPr>
        <w:t>nella filiera intermodale</w:t>
      </w:r>
      <w:r>
        <w:rPr>
          <w:rFonts w:eastAsia="Arial" w:cs="Arial" w:ascii="Arial" w:hAnsi="Arial"/>
          <w:color w:val="FF0000"/>
          <w:sz w:val="22"/>
          <w:szCs w:val="22"/>
        </w:rPr>
        <w:t>;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5. </w:t>
        <w:tab/>
        <w:t>identificare gli ambiti applicativi del diritto nel settore dei trasporti</w:t>
      </w:r>
      <w:r>
        <w:rPr>
          <w:rFonts w:eastAsia="Arial" w:cs="Arial" w:ascii="Arial" w:hAnsi="Arial"/>
          <w:color w:val="FF0000"/>
          <w:sz w:val="22"/>
          <w:szCs w:val="22"/>
        </w:rPr>
        <w:t>;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6. </w:t>
        <w:tab/>
        <w:t>applicare la normativa per la sicurezza e per la qualità nel settore dei trasporti</w:t>
      </w:r>
    </w:p>
    <w:p>
      <w:pPr>
        <w:pStyle w:val="Normal"/>
        <w:ind w:left="283" w:hanging="283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7. </w:t>
        <w:tab/>
        <w:t>verificare e controllare tutte le operazioni con l’utilizzo delle tecniche informatiche;</w:t>
      </w:r>
    </w:p>
    <w:p>
      <w:pPr>
        <w:pStyle w:val="Normal"/>
        <w:tabs>
          <w:tab w:val="clear" w:pos="708"/>
          <w:tab w:val="left" w:pos="290" w:leader="none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>8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gestire i rapporti con gli altri operatori utilizzando l’inglese tecnico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778" w:leader="none"/>
        </w:tabs>
        <w:ind w:hanging="426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color w:val="808080"/>
      </w:rPr>
    </w:pPr>
    <w:r>
      <w:rPr/>
      <w:t>Standard minimi delle competenze tecnico professionali</w:t>
    </w:r>
  </w:p>
  <w:p>
    <w:pPr>
      <w:pStyle w:val="Header"/>
      <w:rPr>
        <w:color w:val="808080"/>
      </w:rPr>
    </w:pPr>
    <w:r>
      <w:rPr>
        <w:color w:val="808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Arial" w:hAnsi="Arial" w:eastAsia="Arial" w:cs="Arial"/>
      <w:b/>
      <w:bCs/>
      <w:cap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i/>
      <w:i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3">
    <w:name w:val="Body Text 2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360" w:leader="none"/>
      </w:tabs>
    </w:pPr>
    <w:rPr>
      <w:rFonts w:ascii="Arial" w:hAnsi="Arial" w:eastAsia="Arial" w:cs="Arial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rFonts w:ascii="Arial" w:hAnsi="Arial" w:eastAsia="Arial" w:cs="Arial"/>
      <w:sz w:val="24"/>
      <w:szCs w:val="24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WWBodyText2">
    <w:name w:val="WW-Body Text 2"/>
    <w:basedOn w:val="Normal"/>
    <w:qFormat/>
    <w:pPr>
      <w:widowControl w:val="false"/>
    </w:pPr>
    <w:rPr>
      <w:i/>
      <w:iCs/>
      <w:sz w:val="24"/>
      <w:szCs w:val="24"/>
    </w:rPr>
  </w:style>
  <w:style w:type="paragraph" w:styleId="Attivit1">
    <w:name w:val="Attività 1"/>
    <w:basedOn w:val="Normal"/>
    <w:qFormat/>
    <w:pPr>
      <w:widowControl w:val="false"/>
      <w:spacing w:lineRule="auto" w:line="360" w:before="60" w:after="60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9:19:00Z</dcterms:created>
  <dc:creator>Ministero Pubblica Istruzione</dc:creator>
  <dc:description/>
  <dc:language>en-US</dc:language>
  <cp:lastModifiedBy>Ministero Pubblica Istruzione</cp:lastModifiedBy>
  <cp:lastPrinted>2003-10-30T07:40:00Z</cp:lastPrinted>
  <dcterms:modified xsi:type="dcterms:W3CDTF">2003-10-30T06:41:00Z</dcterms:modified>
  <cp:revision>33</cp:revision>
  <dc:subject/>
  <dc:title>_COMITATO NAZIONALE I</dc:title>
</cp:coreProperties>
</file>